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ARTMEL FELL PARISH COUNCIL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visional Accounts for year ending 31st March 2020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16"/>
        <w:gridCol w:w="1116"/>
        <w:gridCol w:w="239"/>
        <w:gridCol w:w="2504"/>
        <w:gridCol w:w="1116"/>
        <w:gridCol w:w="1116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CEIPT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/1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YMENT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/1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alance B/F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662.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171.9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DC Precep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7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7.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4.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.9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 M Price - Refund PAY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.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 Audi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.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MRC - VAT refun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.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.7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of offic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.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ies &amp; PAY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89.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42.4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uranc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.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.5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scription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3.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.7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re of hal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cillor trainin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.7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site, et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2.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.9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ations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embrance wreat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.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at North Air Ambulanc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th West Air Ambulanc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wer Wood Cent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.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tmel Fell Community Trus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.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 Anthony's Church - organ repai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.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otal donation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5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85.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yroll Administrati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.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Receipt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8.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3.7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Payment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1.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83.4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alance C/F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9559.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662.1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41.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45.6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41.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45.66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sented to Cartmel Fell Parish Council on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ed________________________(Chairman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ed________________________(Clerk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8:56:00Z</dcterms:created>
  <dc:creator>Kevin</dc:creator>
  <dc:description/>
  <dc:language>en-US</dc:language>
  <cp:lastModifiedBy>Kevin</cp:lastModifiedBy>
  <cp:lastPrinted>2020-04-11T09:56:00Z</cp:lastPrinted>
  <dcterms:modified xsi:type="dcterms:W3CDTF">2020-04-11T08:56:00Z</dcterms:modified>
  <cp:revision>2</cp:revision>
  <dc:subject/>
  <dc:title/>
</cp:coreProperties>
</file>